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8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526"/>
        <w:gridCol w:w="1716"/>
        <w:gridCol w:w="252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chiestaDispositiv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tRichiesteDispositiviProtesic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chiestaDispositiv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tRichiesteDispositiviProtesic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 </cp:lastModifiedBy>
  <dcterms:modified xsi:type="dcterms:W3CDTF">2012-06-26T07:54:00Z</dcterms:modified>
  <cp:revision>15</cp:revision>
  <dc:subject/>
  <dc:title/>
</cp:coreProperties>
</file>